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Grad Kikinda, Trg srpskih dobrovoljaca 12, 23300 Kikind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e dizajna i izrade promotivnog materijala za projekat „Banat 112“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 284/Cityof Kikinda/TD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31.01.2023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10.02.2023. godine u 13 časova po lokalnom vremenu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7.510,00 EUR / 880.886,201 RSD.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domać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5 poe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8 (osam)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numPr>
          <w:ilvl w:val="0"/>
          <w:numId w:val="4"/>
        </w:numPr>
        <w:spacing w:before="0" w:after="0"/>
        <w:ind w:left="77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Aktivnost 1: kopija diplome, CV stručnog lica (dizajnera); </w:t>
      </w:r>
    </w:p>
    <w:p>
      <w:pPr>
        <w:pStyle w:val="Normal"/>
        <w:numPr>
          <w:ilvl w:val="0"/>
          <w:numId w:val="4"/>
        </w:numPr>
        <w:spacing w:before="0" w:after="0"/>
        <w:ind w:left="77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Aktivnost 2: pregled sličnih poslova/projekata koje je Pružalac usluge realizovao u prethodne tri godine, kopija minimum jednog ugovora o izvršenom projektu sličnog obima i prirode uz dokaz o uspešnoj realizaciji tog ugovora (zapisnik o primopredaji, kopija računa, otpremnica i slično), inventarna lista mašina i opreme Pružaoca usluge; 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luge dizajna i izrade promotivnog materijala za projekat „Banat 112“ 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sr-Latn-RS"/>
        </w:rPr>
        <w:t xml:space="preserve">RORS 284/Cityof Kikinda/TD1 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”A nu se deschide inainte de sesiunea de deschidere”, 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Grad Kikinda, Trg srpskih dobrovoljaca 12, 23300 Kikind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2.1.Aktivnost 1: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Latn-RS"/>
        </w:rPr>
        <w:t xml:space="preserve">Izrada/dizajn logo-a projekta i dizajn promotivnog materijala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ojekat “Banat 112 – brz odgovor na zajedničke izazove” je projekat koji Grad Kikinda realizuje u partnerstvu sa Opštinom Žombolј i organizacijom Crvenog Krsta Kikinda, a u okviru “Intereg-IPA Programa prekogranične saradnje Rumunija-Srbija”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snovni cilјevi projekta jesu unapređenje tehničkih kapaciteta službi za hitnu medicinsku pomoć u Kikindi i Žombolju, kao i širenje osnovnih znanja i veština iz ove oblasti među mladima iz partnerskih gradova. Noseće aktivnosti podrazumevaju nabavku vozila i medicinske opreme, informativno/obrazovnu kampanju kojom će mladi steći znanja i veštine iz „prve pomoći“, razmena znanja i iskustava među medicinskim osobljem iz Kikinde i Žombolja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tom cilju, veoma je važno izraditi prepoznatljiv i autentičan vizuelni identitet projekta. Takođe, veoma je bitno izraditi edukativni materijal koji je koristan, funkcionalan i vizuelno prijemčiv ciljnoj grupi (mladi). Imajući sve to u vidu, Aktivnost 1 podrazumeva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izajnirati originalni logo projekta koji će izraziti njegove osnovne aspekte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izajnirati i pripremiti za štampu edukativnu brošuru za mlade koji će pohađati kurs (učenici viših razreda osnovnih škola u Kikindi)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izajn ostalih segmenata promotivnog materijala: roll up baneri, flajeri/lifleti, samolepljivi info-stikeri, fascikla, itd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i predloge rešenja za druge aspekte promo materijala: položaj i veličina logoa na materijalu, boje, kontrasti i sl, a sve u skladu sa vizuelnim rešenjem loga, odnosno zahtevima „Uputstva za vizuelni identitet“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užalac usluge je u obavezi da izradi/dizajnira minimum tri predloga logoa projekta od kojih će jedan biti odabran. Logo je potrebno izraditi za štampu u boji, kao i crno-beloj verziji. Logo je potrebno dostaviti u odgovarajućem elektronskom formatu kako bi ga Naručilac mogao koristiti u svrhu dalje promocije projekta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užalac usluge je u obavezi da prilikom dizajna i pripreme za štampu poštuje odredbe Uputstva za vizuelni identitet (Visual Identity Manual) koji se može preuzeti sa web stranice Intereg-IPA Programa prekogranične saradnje Rumunija-Srbija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http://www.romania-serbia.net</w:t>
        </w:r>
      </w:hyperlink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izvršenje Aktivnosti 1 Pružalac usluge je u obavezi da angažuje stručno lice - dizajnera, sa formalnim obrazovanjem u oblasti grafičkog dizajna ili primenjene umetnosti, kao i sa relevatnim iskustvom u obavljanju poslova sličnog obima i prirode. Potrebno je da je grafički dizajner uspešno realizovao makar jedan projekat slične prirode.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užalac usluge je u obavezi da Aktivnost 1 realizuje sledećom dinamikom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roku od 20 dana od dana potpisivanja ugovora dostava tri vizuelna rešenja za logo projekta, roll-up i info stiker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roku od 30 dana od dostave inputa izraditi dizajn i pripremu za štampu edukativne brošure i lifleta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/>
        </w:rPr>
        <w:t>2.2.Aktivnost 2: Izrada i štampa promotivnog materijala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u w:val="single"/>
          <w:vertAlign w:val="superscript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u w:val="single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kon sprovođenja Aktivnosti 1 Pružalac usluge je u obavezi da izradi i dostavi sledeći promotivni materijal:</w:t>
      </w:r>
    </w:p>
    <w:tbl>
      <w:tblPr>
        <w:tblW w:w="81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59"/>
        <w:gridCol w:w="4264"/>
        <w:gridCol w:w="13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Red. b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Naziv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Op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Količina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l up bane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menzije: 100x200cm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mpa na prolipropilenskom baneru u punom koloru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po dobijenom dizajnerskom rešenju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l up baner sa aluminijumskom konstrukcijom i mehanizmom za izvlačenje i postavku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nosna torba;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kom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s rokovnik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5 format sa fleksibilnom koricom, zaobljenim ivicama i elastičnom horizontalnom trakom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e korica po želji naručioca, u skladu sa vizuelnim rešenjem logo-a projekta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njižni blok: odštampan na krem ofsetnom 80 g/m2 papiru, 192 strane; Materijal za oblaganje korice: termo osetljiva eko koža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menzije: 15.3 x 21.3 cm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ampa  logoa projekta i drugih obaveznih elemenata na koricama u boj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kom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lovka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lna hemijska olovka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enzije: ø 1 x 13.5 cm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vo mastilo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a po želji naručioca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Štampa u jednoj boji, (logo projekta i drugi obavezni elementi);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kom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ajer/Liflet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Dimenzije: 20x21 cm, jedno savijanje, 4 strane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Papir: 135gr/m2 kunstdruk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Štampa u boji po dobijenom dizajnerskom rešenju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kom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cikl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Dimenzije: A4 format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Materijal: karton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a po želji naručioca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kom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lepljivi stikeri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Dimenzije: 90*50m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Štampa u boji, uz obavezne elemente Programa;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kom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lepljivi stikeri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Dimenzije: A3 forma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Štampa u boji, uz obavezne elemente Programa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kom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ic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Polo pamučna majica u boji po želji naručioca, 180 g/m2, šivena sa strane, dupli štep na dnu, ranfla oko rukava, tri dugmeta u boji majice, rezervno dugme, ojačana trakom duž vrata i dodatnim štepom duž ramena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Veličine: “L” i “M”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50% količine blago strukirano (ženski model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Štampa u koloru - logo projekta i drugi obavezni elementi;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kom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kativna brošur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Format – kvadratni (21*21cm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Štampa – colour obostran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Povez – Klamano (na dva mesta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Papir: 150gr/m2 kunstdruk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Broj stranica – 16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Korice – plastifikacija sa spoljne stran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300 komada na srpskom jeziku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100 komada na rumunskom jezik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kom. </w:t>
            </w:r>
          </w:p>
        </w:tc>
      </w:tr>
    </w:tbl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je u obavezi da u Delu B svoje ponude naznači tehniku/vrstu štampe koju će primeniti za izradu svake od navedenih osam stavki promotivnog materijal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sporuka navedenog materijala će se izvršiti na adresi Naručioca: Trg srpskih dobrovoljaca 12, 23300 Kikind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izvršenje Aktivnosti 2 neophodno je da je Pružalac usluge izvršio minimum jedan posao/projekat sličnog obima i prirode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akođe, za izvršenje Aktivnosti 2 Pružalac usluge mora imati pristup (zakup, pravo korišćenja, lizing) ili posedovati minimum jednu štamparsku mašinu za svaku vrstu štampe koju predlaže za izvršenje Aktivnosti 2.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užalac usluge je u obavezi da Aktivnost 2 realizuje u roku od 60 dana od dana potpisivanja ugovora. Dinamika izrade i dostave promotivnog materijala zavisiće od drugih projektnih aktivnosti (radionice, kampovi, konferencije, sastanci, građevinski radovi) i pratiće njihov tempo. Takođe, dinamika će zavisiti od dobijenih inputa od strane Naručioca. Očekuje se da dinamika bude sledeća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zrada i dostava </w:t>
      </w:r>
      <w:r>
        <w:rPr>
          <w:rFonts w:cs="Times New Roman" w:ascii="Times New Roman" w:hAnsi="Times New Roman"/>
          <w:sz w:val="24"/>
          <w:szCs w:val="24"/>
        </w:rPr>
        <w:t>roll up banera i flajera - mart 2023. godine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izrada i dostava olovaka, notesa, fascikli, samolepljivih stikera - mart 2023. godine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rada i dostava majica - april 2023. godine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rada i dostava edukativne brošure i lifleta - april 2023. godi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ružaocu usluge dostaviti nalog za izradu i dostavu svakog segmenta promotivnog materijala minimum 14 dana unapred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lang w:val="sr-Latn-RS"/>
        </w:rPr>
        <w:t>Usluge dizajna i izrade promotivnog materijala za projekat „Banat 112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lang w:val="sr-Latn-RS"/>
        </w:rPr>
        <w:t xml:space="preserve">RORS 284/Cityof Kikinda/TD1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Grad Kikin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rg srpskih dobrovoljaca 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23300 Kikind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usluga dizajna i izrade promotivnog materijal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a naznačenih u Članu 1 je: RSD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/Nacionalna valu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/godina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RSD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 xml:space="preserve">Maj 2023. 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00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90 kalendarskih dana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dležnom sudu,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40"/>
        <w:gridCol w:w="2621"/>
        <w:gridCol w:w="17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6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 Nikola Lukač</w:t>
            </w:r>
          </w:p>
        </w:tc>
        <w:tc>
          <w:tcPr>
            <w:tcW w:w="17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6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 gradonačelnik</w:t>
            </w:r>
          </w:p>
        </w:tc>
        <w:tc>
          <w:tcPr>
            <w:tcW w:w="17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6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17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6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17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mania-serbia.net/" TargetMode="External"/><Relationship Id="rId3" Type="http://schemas.openxmlformats.org/officeDocument/2006/relationships/hyperlink" Target="http://ec.europa.eu/europeaid/prag/previousVersions/annex.do?num=2015.0&amp;lang=en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4:00Z</dcterms:created>
  <dc:creator>UPORABNIK</dc:creator>
  <dc:description/>
  <cp:keywords/>
  <dc:language>en-US</dc:language>
  <cp:lastModifiedBy>Jovan Rodic</cp:lastModifiedBy>
  <cp:lastPrinted>2015-06-29T11:20:00Z</cp:lastPrinted>
  <dcterms:modified xsi:type="dcterms:W3CDTF">2023-01-27T11:23:00Z</dcterms:modified>
  <cp:revision>26</cp:revision>
  <dc:subject/>
  <dc:title/>
</cp:coreProperties>
</file>