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284/Cityof Kikinda/TD1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7.510,00 EUR jednak je 880.886,201 RSD preračunato prema Inforeuro kursu iz meseca raspisivanja tenderske procedure – januar 2023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10.02.2023. godine do 13 časova po lokalnom vremenu.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3-01-27T11:13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