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Usluge dizajna i izrade promotivnog materijala za projekat „Banat 112“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 xml:space="preserve">RORS 284/Cityof Kikinda/TD1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RSD/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Jovan Rodic</cp:lastModifiedBy>
  <dcterms:modified xsi:type="dcterms:W3CDTF">2023-01-24T13:26:00Z</dcterms:modified>
  <cp:revision>3</cp:revision>
  <dc:subject/>
  <dc:title/>
</cp:coreProperties>
</file>